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4"/>
          <w:szCs w:val="24"/>
        </w:rPr>
        <w:t>«_</w:t>
      </w:r>
      <w:r>
        <w:rPr>
          <w:sz w:val="24"/>
          <w:szCs w:val="24"/>
          <w:u w:val="single"/>
        </w:rPr>
        <w:t>10</w:t>
      </w:r>
      <w:r>
        <w:rPr>
          <w:sz w:val="24"/>
          <w:szCs w:val="24"/>
        </w:rPr>
        <w:t>_» ноября 2023 г.                                  №  _</w:t>
      </w:r>
      <w:r>
        <w:rPr>
          <w:sz w:val="24"/>
          <w:szCs w:val="24"/>
          <w:u w:val="single"/>
        </w:rPr>
        <w:t>112</w:t>
      </w:r>
      <w:r>
        <w:rPr>
          <w:sz w:val="24"/>
          <w:szCs w:val="24"/>
        </w:rPr>
        <w:t>_  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общественных обсуждений по 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у внесения изменений в проект планировки и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ект межевания территории для сети водопровода 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от КВС-1 до КВС-2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от  08.11.2023 № 51.01/980,</w:t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. Провести общественные обсуждения по проекту внесения изменений в проект планировки и в проект межевания территории земельного участка с категорией земель «земли населенных пунктов» для линейного объекта  - сети канализации (трубопровод) от КВС-1 до КВС-2, расположенной на земельном участке по пер. Трудовой, 2/1 в г. Батайске Ростовской области, утвержденный постановлением Администрации города Батайска от 27.09.2017 № 1653 «Об утверждении проекта планировки и проекта межевания территории», на официальном сайте Администрации города Батайска в сети «Интернет».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общественных обсуждений комиссию по землепользованию и застройке муниципального образования «Город Батайск»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Установить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Размещение проекта на официальном сайте Администрации города Батайска в сети "Интернет" (http://www.батайск-официальный.рф/), в следующем разделе: деятельность - градостроительство - общественные обсуждения (по адресу:</w:t>
      </w:r>
      <w:r>
        <w:rPr/>
        <w:t xml:space="preserve"> </w:t>
      </w:r>
      <w:r>
        <w:rPr>
          <w:sz w:val="24"/>
          <w:szCs w:val="24"/>
        </w:rPr>
        <w:t>http://www.батайск-официальный.рф/Organ_ADM/uaig/obshchestvennye-obsuzhdeniya.php)</w:t>
      </w:r>
      <w:r>
        <w:rPr>
          <w:spacing w:val="2"/>
          <w:sz w:val="24"/>
          <w:szCs w:val="24"/>
          <w:lang w:eastAsia="ru-RU"/>
        </w:rPr>
        <w:t xml:space="preserve"> и (или) в государственной информационной системе посредством платформы обратной связи в разделе «общественные обсуждения и публичные слушания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Время размещения проекта - с 21.11.2023 по 05.12.2023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№4) 21.11.2023 по 05.12.2023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4. Место приема предложений и замечаний по проекту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миссия (346880, г. Батайск, ул. Ворошилова, 189, к. 4, по понедельникам и средам, время: с 15:00 до 18:00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официальный сайт Администрации города Батайска в сети "Интернет", по адресу: http://www.батайск-официальный.рф/Organ_ADM/uaig/obshchestvennye-obsuzhdeniya.php (деятельность - градостроительство - общественные обсуждения) </w:t>
      </w:r>
      <w:r>
        <w:rPr>
          <w:spacing w:val="2"/>
          <w:sz w:val="24"/>
          <w:szCs w:val="24"/>
          <w:lang w:eastAsia="ru-RU"/>
        </w:rPr>
        <w:t>и (или) в государственной информационной системе посредством платформы обратной связи в разделе «общественные обсуждения и публичные слушания»;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</w:t>
      </w:r>
      <w:r>
        <w:rPr>
          <w:sz w:val="24"/>
          <w:szCs w:val="28"/>
        </w:rPr>
        <w:t xml:space="preserve"> </w:t>
      </w:r>
      <w:r>
        <w:rPr>
          <w:sz w:val="24"/>
          <w:szCs w:val="24"/>
        </w:rPr>
        <w:t>21.11.2023 по 05.12.2023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1. Обеспечить проведение общественных обсуждений в соответствии с требованиями Градостроительного кодекса Российской Федерации, решением Батайской городской Думы от 31.10.2018 № 304 «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«Город Батайск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общественных обсуждений опубликовать в официальном печатном издании «Батайск официальный» и разместить на официальном сайте Администрации города Батайска в сети «Интернет»</w:t>
      </w:r>
      <w:r>
        <w:rPr>
          <w:spacing w:val="2"/>
          <w:sz w:val="24"/>
          <w:szCs w:val="24"/>
          <w:lang w:eastAsia="ru-RU"/>
        </w:rPr>
        <w:t xml:space="preserve"> и (или) в государственной информационной системе посредством платформы обратной связи в разделе «общественные обсуждения и публичные слушания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общественных обсуждениях, разместить на официальном сайте Администрации города Батайска в сети «Интернет»</w:t>
      </w:r>
      <w:r>
        <w:rPr>
          <w:spacing w:val="2"/>
          <w:sz w:val="24"/>
          <w:szCs w:val="24"/>
          <w:lang w:eastAsia="ru-RU"/>
        </w:rPr>
        <w:t xml:space="preserve"> и (или) в государственной информационной системе посредством платформы обратной связи в разделе «общественные обсуждения и публичные слушания»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«Батайск официальный» и размещению на официальном сайте Администрации города Батайска в сети «Интернет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6.    Контроль за исполнением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настоящего постановления возложить на 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«Город Батайск»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Председатель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1</cp:lastModifiedBy>
  <cp:lastPrinted>2019-12-17T16:31:00Z</cp:lastPrinted>
  <dcterms:modified xsi:type="dcterms:W3CDTF">2023-11-13T09:58:00Z</dcterms:modified>
  <cp:revision>396</cp:revision>
  <dc:subject/>
  <dc:title>  </dc:title>
</cp:coreProperties>
</file>